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26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414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52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753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798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358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436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849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70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496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060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150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006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