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694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682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9002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642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376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811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091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28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250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99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223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562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145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245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163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597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288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