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44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746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445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7710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43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67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9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864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493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409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454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682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188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983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1687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