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423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5788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27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566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44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931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4353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46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175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0556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487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853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7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