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65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344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12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881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82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596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82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01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53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720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85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0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70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900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664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780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881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