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214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5993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8022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3130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8753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4372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4678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3311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9182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9857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5437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5877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9092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0566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8498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