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494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027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2821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581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4750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281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862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5693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0301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3377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33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78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906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