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24506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47081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85537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7439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56378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5374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46803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17977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21775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4022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44488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42604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69956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14839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025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22021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87090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