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42871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794681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947889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699956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362384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590090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469461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436298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425983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853861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048802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50934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3067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568212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130907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