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975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035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050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775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0290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104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672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742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961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486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63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146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145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