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393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62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440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509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148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646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240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306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809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6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62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58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04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76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35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48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91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