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517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009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513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378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943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993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625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984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252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749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282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98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971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721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718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