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5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51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023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431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72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22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919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743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32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9325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873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0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73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