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8772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638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353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216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9845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947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894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1138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157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697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663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138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31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204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49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441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501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