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589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742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358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686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397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918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459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612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1831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583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925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234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996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591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180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