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197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482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840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799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088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122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678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830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785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518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099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559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425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