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370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36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33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00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7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4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6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17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98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82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5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9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3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97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99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86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