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30306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34133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27179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1216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64360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52557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775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27731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62120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2500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28962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26150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11545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11718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49731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