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65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39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01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87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9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924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48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31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76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36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357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085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95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