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920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187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224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761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693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553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708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721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39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81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130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997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771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808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364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828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468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