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441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833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431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147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706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525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015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517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340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665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100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267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74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197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245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