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6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36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28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2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49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12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9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2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59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13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4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4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90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