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415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161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032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011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125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400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863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581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033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063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387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338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161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13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761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302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709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