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0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42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09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0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67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41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85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5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12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30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233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76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0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62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449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