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99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386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801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786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474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89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039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639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737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03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77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15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044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