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195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54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44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93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198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875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324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05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8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4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740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7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553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73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75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363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48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