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24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157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609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6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85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5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72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20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284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3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0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19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80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25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59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