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93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41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95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41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88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432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848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540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15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51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2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2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555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