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94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8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326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74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361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691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867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061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928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706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100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764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687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935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369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969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819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