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203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854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03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697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15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918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201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944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977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000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222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198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960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286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5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