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57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55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76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81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491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409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559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2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23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1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0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52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