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93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0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21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9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38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09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6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62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00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7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2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4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62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0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45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56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