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892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35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680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087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903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012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522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731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172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145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014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313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41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930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306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