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551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78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346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323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492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138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060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414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928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663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529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997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520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