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04516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28357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06295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09069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83162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61854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48527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8898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19160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29574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01068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74235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36910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56344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48428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40800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72419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