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2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50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7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001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0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68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764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34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07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9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027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33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51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32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91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