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23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025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801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878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535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970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631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452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122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424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794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2572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