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038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882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717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979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894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896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790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127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955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21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37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988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208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26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477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211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292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