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16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395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839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296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547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437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470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37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25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444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255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76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896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10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62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