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083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431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736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444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37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527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700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994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131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039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473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568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612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