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748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258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352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618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96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128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5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962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939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310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486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934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32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290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583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726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656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