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43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029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36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17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73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321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394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11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83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381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3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995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52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49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4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