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65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44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26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2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3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99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706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67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44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6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6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85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