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56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570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00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55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32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87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84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8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11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69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09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85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15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46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9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965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98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