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841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03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30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01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38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9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4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82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064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48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12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26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95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92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11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