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39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821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772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089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633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670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65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51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13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528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32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60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547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