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283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068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5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6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82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15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87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95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36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17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0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6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13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87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5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912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0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