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5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1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9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986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44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4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96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42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6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79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4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074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1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3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35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