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341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5515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4331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029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9236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3283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7672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354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642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402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506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768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682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