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33166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72946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82244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74154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66616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04298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39306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34714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2033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89487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6677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5579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876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25629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90027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15527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70418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